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Overige 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ttp://www.studiobiologie.nl/KB1/K10_04/index.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ij de celdeling moeten alle onderdelen van de cel verdubbeld worden, dus ook het DNA. Tijdens de DNA verdubbeling zijn de alle chromosomen goed zichtbaar met een lichtmicroscoop. Elke chromosoom bestaat na het verdubbelen uit twee dezelfde chromatinedraden en heeft dus dezelfde DNA. Bij de verdubbeling van DNA gaat er soms iets fout. Hierdoor ontstaan verschillen tussen de bij elkaar horende chromatinedraden. Een fout bij de verdubbeling heet een mutatie.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veel chromosomen heeft een mens en waar zitten deze chromos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mens heeft 23 chromosomen welke zitten in het cytoplasma.</w:t>
            </w:r>
          </w:p>
          <w:p>
            <w:pPr>
              <w:pStyle w:val="Normal"/>
              <w:ind w:hanging="0"/>
              <w:rPr>
                <w:rFonts w:ascii="Verdana" w:hAnsi="Verdana" w:cs="Verdana"/>
                <w:sz w:val="20"/>
                <w:szCs w:val="20"/>
              </w:rPr>
            </w:pPr>
            <w:r>
              <w:rPr>
                <w:rFonts w:cs="Verdana" w:ascii="Verdana" w:hAnsi="Verdana"/>
                <w:sz w:val="20"/>
                <w:szCs w:val="20"/>
              </w:rPr>
              <w:t>B. Een mens heeft 23 chromosomen welke zitten in de celkern.</w:t>
            </w:r>
          </w:p>
          <w:p>
            <w:pPr>
              <w:pStyle w:val="Normal"/>
              <w:ind w:hanging="0"/>
              <w:rPr>
                <w:rFonts w:ascii="Verdana" w:hAnsi="Verdana" w:cs="Verdana"/>
                <w:sz w:val="20"/>
                <w:szCs w:val="20"/>
              </w:rPr>
            </w:pPr>
            <w:r>
              <w:rPr>
                <w:rFonts w:cs="Verdana" w:ascii="Verdana" w:hAnsi="Verdana"/>
                <w:sz w:val="20"/>
                <w:szCs w:val="20"/>
              </w:rPr>
              <w:t>C. Een mens heeft 46 chromosomen welke zitten in het cytoplasma.</w:t>
            </w:r>
          </w:p>
          <w:p>
            <w:pPr>
              <w:pStyle w:val="Normal"/>
              <w:ind w:hanging="0"/>
              <w:rPr>
                <w:rFonts w:ascii="Verdana" w:hAnsi="Verdana" w:cs="Verdana"/>
                <w:sz w:val="20"/>
                <w:szCs w:val="20"/>
              </w:rPr>
            </w:pPr>
            <w:r>
              <w:rPr>
                <w:rFonts w:cs="Verdana" w:ascii="Verdana" w:hAnsi="Verdana"/>
                <w:sz w:val="20"/>
                <w:szCs w:val="20"/>
              </w:rPr>
              <w:t>D. Een mens heeft 46 chromosomen welke zitten in de celker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Een mens heeft 46 chromosomen welke zitten in de celker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rPr>
              <w:t>Een mens heeft 46 chromosomen welke zitten in de celker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Overige 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ttp://www.studiobiologie.nl/KB1/K10_04/index.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wrat is een huidgezwel. Ze hebben een ruw oppervlak, waar kleine zwarte spikkels op te zien zijn. Ze ontstaan vooral aan de handen en vingers maar komen ook voor op de voetzool, de hiel en de tenen. Wratten kunnen door een arts behandeld wor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wrat wordt veroorzaakt door virussen uit de familie humaan papillomavirus. Hiervan bestaan meer dan honderd soorten. Sommige veroorzaken wratten op de huid, andere op de slijmvliezen. Het virus kan de huidcellen aanzetten tot snelle deling waardoor een wrat ontstaat. Vrijwel iedereen heeft weleens wratten gehad: ze verdwijnen vrijwel altijd spont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s een wrat een goedaardig of een kwaadaardig huidgezwel en waarom is dat zo?</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oedaardig want het wordt veroorzaakt door een virus.</w:t>
            </w:r>
          </w:p>
          <w:p>
            <w:pPr>
              <w:pStyle w:val="Normal"/>
              <w:ind w:hanging="0"/>
              <w:rPr>
                <w:rFonts w:ascii="Verdana" w:hAnsi="Verdana" w:cs="Verdana"/>
                <w:sz w:val="20"/>
                <w:szCs w:val="20"/>
              </w:rPr>
            </w:pPr>
            <w:r>
              <w:rPr>
                <w:rFonts w:cs="Verdana" w:ascii="Verdana" w:hAnsi="Verdana"/>
                <w:sz w:val="20"/>
                <w:szCs w:val="20"/>
              </w:rPr>
              <w:t>B. Goedaardig want ze verdwijnen vaak weer spontaan.</w:t>
            </w:r>
          </w:p>
          <w:p>
            <w:pPr>
              <w:pStyle w:val="Normal"/>
              <w:ind w:hanging="0"/>
              <w:rPr>
                <w:rFonts w:ascii="Verdana" w:hAnsi="Verdana" w:cs="Verdana"/>
                <w:sz w:val="20"/>
                <w:szCs w:val="20"/>
              </w:rPr>
            </w:pPr>
            <w:r>
              <w:rPr>
                <w:rFonts w:cs="Verdana" w:ascii="Verdana" w:hAnsi="Verdana"/>
                <w:sz w:val="20"/>
                <w:szCs w:val="20"/>
              </w:rPr>
              <w:t>C. Kwaadaardig want ze worden veroorzaakt door een virus.</w:t>
            </w:r>
          </w:p>
          <w:p>
            <w:pPr>
              <w:pStyle w:val="Normal"/>
              <w:ind w:hanging="0"/>
              <w:rPr>
                <w:rFonts w:ascii="Verdana" w:hAnsi="Verdana" w:cs="Verdana"/>
                <w:sz w:val="20"/>
                <w:szCs w:val="20"/>
              </w:rPr>
            </w:pPr>
            <w:r>
              <w:rPr>
                <w:rFonts w:cs="Verdana" w:ascii="Verdana" w:hAnsi="Verdana"/>
                <w:sz w:val="20"/>
                <w:szCs w:val="20"/>
              </w:rPr>
              <w:t>D. Kwaadaardig want ze zetten de huid aam tot een snelle d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Goedaardig want ze verdwijnen vaak weer spontaan. Daarbij geven ze ook geen uitzaai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Goedaardig want ze verdwijnen vaak weer spontaan. Daarbij geven ze ook geen uitzaai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verige 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ttp://www.studiobiologie.nl/KB1/K10_04/index.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wee leerlingen doen een uitspraak over leukemie. Joost zegt dat bij leukemie vooral de witte bloedcellen worden aangetast. Jeroen zegt dat bij leukemie het rode beenmerg een belangrijke rol speel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Joost</w:t>
            </w:r>
          </w:p>
          <w:p>
            <w:pPr>
              <w:pStyle w:val="Normal"/>
              <w:ind w:hanging="0"/>
              <w:rPr>
                <w:rFonts w:ascii="Verdana" w:hAnsi="Verdana" w:cs="Verdana"/>
                <w:sz w:val="20"/>
                <w:szCs w:val="20"/>
              </w:rPr>
            </w:pPr>
            <w:r>
              <w:rPr>
                <w:rFonts w:cs="Verdana" w:ascii="Verdana" w:hAnsi="Verdana"/>
                <w:sz w:val="20"/>
                <w:szCs w:val="20"/>
              </w:rPr>
              <w:t>B. Alleen Jeroen</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leukemie worden de witte bloedcellen niet aangetast, maar maakt het rode beenwerk teveel witt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leukemie worden de witte bloedcellen niet aangetast, maar maakt het rode beenwerk teveel witt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verige 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http://www.studiobiologie.nl/KB1/K10_04/index.htm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ankercellen kunnen worden gedood of in hun groei geremd door bestraling en chemotherapie. Soms kan de tumor operatief worden verwijderd. Als er geen kankercellen achterblijven in het lichaam, is de patiënt genezen. Bij bestraling en chemotherapie kunnen ook gezonde cellen dood g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kan het dat er bij een chemotherapie ook gezonde cellen dood g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chemo komt via het bloed in aanraking met elke cel in het lichaam.</w:t>
            </w:r>
          </w:p>
          <w:p>
            <w:pPr>
              <w:pStyle w:val="Normal"/>
              <w:ind w:hanging="0"/>
              <w:rPr>
                <w:rFonts w:ascii="Verdana" w:hAnsi="Verdana" w:cs="Verdana"/>
                <w:sz w:val="20"/>
                <w:szCs w:val="20"/>
              </w:rPr>
            </w:pPr>
            <w:r>
              <w:rPr>
                <w:rFonts w:cs="Verdana" w:ascii="Verdana" w:hAnsi="Verdana"/>
                <w:sz w:val="20"/>
                <w:szCs w:val="20"/>
              </w:rPr>
              <w:t>B. Omdat de kankercellen overal in het lichaam zitten.</w:t>
            </w:r>
          </w:p>
          <w:p>
            <w:pPr>
              <w:pStyle w:val="Normal"/>
              <w:ind w:hanging="0"/>
              <w:rPr>
                <w:rFonts w:ascii="Verdana" w:hAnsi="Verdana" w:cs="Verdana"/>
                <w:sz w:val="20"/>
                <w:szCs w:val="20"/>
              </w:rPr>
            </w:pPr>
            <w:r>
              <w:rPr>
                <w:rFonts w:cs="Verdana" w:ascii="Verdana" w:hAnsi="Verdana"/>
                <w:sz w:val="20"/>
                <w:szCs w:val="20"/>
              </w:rPr>
              <w:t>C. Omdat een kankerpatiënt vaak heel erg ziek is.</w:t>
            </w:r>
          </w:p>
          <w:p>
            <w:pPr>
              <w:pStyle w:val="Normal"/>
              <w:ind w:hanging="0"/>
              <w:rPr>
                <w:rFonts w:ascii="Verdana" w:hAnsi="Verdana" w:cs="Verdana"/>
                <w:sz w:val="20"/>
                <w:szCs w:val="20"/>
              </w:rPr>
            </w:pPr>
            <w:r>
              <w:rPr>
                <w:rFonts w:cs="Verdana" w:ascii="Verdana" w:hAnsi="Verdana"/>
                <w:sz w:val="20"/>
                <w:szCs w:val="20"/>
              </w:rPr>
              <w:t>D. De chemo blijft vaak erg lang in het lichaam zi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 chemo komt via het bloed in aanraking met elke cel in het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De chemo komt via het bloed in aanraking met elke cel in het lich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3:00Z</dcterms:created>
  <dc:creator>Ilse</dc:creator>
  <dc:description/>
  <cp:keywords/>
  <dc:language>en-US</dc:language>
  <cp:lastModifiedBy>Cees</cp:lastModifiedBy>
  <dcterms:modified xsi:type="dcterms:W3CDTF">2015-11-03T20:52:00Z</dcterms:modified>
  <cp:revision>3</cp:revision>
  <dc:subject/>
  <dc:title/>
</cp:coreProperties>
</file>